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46922792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5475164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43349851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0768337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8001589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2251002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